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истерство образования Республики Беларусь</w:t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реждение образования </w:t>
        <w:br/>
        <w:t xml:space="preserve">«Гомельский государственный университет </w:t>
      </w:r>
    </w:p>
    <w:p>
      <w:pPr>
        <w:pStyle w:val="FR1"/>
        <w:jc w:val="center"/>
        <w:rPr/>
      </w:pPr>
      <w:r>
        <w:rPr>
          <w:rFonts w:cs="Times New Roman" w:ascii="Times New Roman" w:hAnsi="Times New Roman"/>
          <w:b/>
          <w:sz w:val="28"/>
        </w:rPr>
        <w:t>имени Франциска Скорины»</w:t>
      </w:r>
    </w:p>
    <w:p>
      <w:pPr>
        <w:pStyle w:val="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очный факуль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федра экономики и управл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ОЛОГИЯ ПРОГНОЗИРОВАНИЯ И ПЛАН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групп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  __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19"/>
          <w:szCs w:val="19"/>
        </w:rPr>
        <w:t>ученое звание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степень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должность                                                                          фамилия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имя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отчест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мель 2011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ДЕРЖ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ие принципы прогнозирования, планирования и их содержание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тдельных блоков системы показателей, соответствующих различным аспектам расширенного производства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ические принципы прогнозирования, планирования и их 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ов и планов должна основываться на методологических принципах. Основополагающим принципом прогнозирования является принцип альтернативности, который требует проведения многовариантных прогнозных разработок (альтернатив). Согласно этому принципу, в основу должен быть положен наилучший вариант из двух или нескольких возможных. Этот принцип исходит из сущностных характеристик прогноза и связан с возможностями развития экономики и ее звеньев по разным траектория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К важнейшим методологическим принципам как прогнозирования, так и планирования следует отнести принципы: системности, непрерывности, комплексности, адекватности, целенаправленности и приоритетности, оптимальности, сбалансированности и пропорциональности, социальной ориентации, сочетания отраслевого и регионального аспектов планирова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нцип системности предполагает исследование количественных и качественных закономерностей в экономических системах, построение такой логической цепочки исследования, согласно которой процесс выработки и обоснования любого решения должен отталкиваться от определения общей цели системы и подчинять деятельность всех подсистем достижению этой цели. Он позволяет расчленить любую систему на множество подсистем (экономика делится на комплексы, последние — на подкомплексы и т.д.). Этот принцип предполагает создание системы показателей, методов, моделей, которые соответствовали бы содержанию каждого объекта и позволяли бы построить целостную картину его развит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 связи с непрерывностью экономического развития, совершенствованием производства на базе развития науки и техники должен соблюдаться принцип непрерывности планирования, т.е. преемственности прогнозов, планов. В соответствии с этим принципом должны разрабатываться прогнозы и планы различного временного аспекта и увязываться между собой. Так, среднесрочные планы должны разрабатываться на основе перспективных направлений, отражаемых в долгосрочных планах, краткосрочные — исходя из показателей среднесрочных планов. Долгосрочные планы должны корректироваться и продлеваться на соответствующий период. Это обусловлено возникновением новых потребностей общества, крупными изменениями в технике и другими причинами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нцип целенаправленности и приоритетности требует, чтобы каждый план носил целевой характер, т.е. был направлен на достижение определенных целей, а в качестве приоритетов выделялись отрасли экономики и социально-экономические проблемы, от развития и решения которых зависит развитие экономики в целом. Этот принцип позволяет сосредоточить ресурсы на главных направлениях развития экономики и решении проблем общегосударственного значения. Принцип приоритетности реализуется в тесной связи с принципом комплексности, предполагающим рассмотрение всех сторон объекта исследования в его связи и зависимости с другими процессами и явлениями. При обеспечении приоритета в развитии важнейших отраслей должно предусматриваться соответствующее развитие всех других отраслей. С этими принципами в тесной связи должен реализовываться принцип социальной ориентации, требующий обеспечения приоритетного решения социальных проблем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 целью обеспечения наиболее эффективного функционирования экономики должен соблюдаться принцип оптимальности. Термин "оптимальный" означает наилучший, т.е. из всех возможных вариантов должен выбираться наилучший, наиболее эффективный. Оптимальность непосредственно связана с повышением эффективности производства. Оптимальный – это такой вариант развития экономики, который предусматривает максимальное удовлетворение нужд народного хозяйства и населения при имеющихся ресурсах с учетом их рационального использования. Этот принцип реализуется путем развития оптимального планирования, которое базируется на использовании ЭВМ, экономико-математическом моделировании и решении оптимизационных задач в рамках АСУП, ИСГРЭ и ОАСУ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нцип адекватности целесообразно в большей мере рассматривать применительно к моделированию социально-экономических процессов. Экономико-математические модели, используемые в процессе прогнозирования развития экономики и оптимального планирования, должны быть адекватными, т.е. отражать реальные процессы. От этого во многом зависят результаты прогнозных и плановых расчет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Сбалансированное и пропорциональное развитие экономики возможно при учете в процессе разработки прогнозов и планов принципа сбалансированности и пропорциональности. Сущность этого принципа заключается в балансовой увязке показателей, установлении пропорций и обеспечении их соблюдени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о характеру и значимости все пропорции подразделяются на ряд групп: общеэкономические, меж- и внутриотраслевые, территориальные, внешнеэкономические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Особая значимость в переходный период к рыночным отношениям должна придаваться формированию общеэкономических пропорций и обеспечению их соблюдения. К общеэкономическим пропорциям следует отнести соотношения: между спросом и предложением, потреблением и накоплением, доходами и расходами государства, денежной массой и товарными ресурсами, производством средств производства и производством предметов потребления, ростом производительности труда и заработной платы и др. Нарушение указанных пропорций вызывает негативные явления в экономике (инфляцию, спад производства и т.д.)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Не менее важными являются межотраслевые пропорции, характеризующие соотношение между различными отраслями экономики. Устанавливаются они с помощью межотраслевого баланса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нутриотраслевые пропорции представляют собой соотношение между отдельными видами сопряженных производств. Например, в легкой промышленности соотношение между производством пряжи (прядение), тканей (ткачество) и их отделкой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Территориальные пропорции характеризуют сорт-ношение между регионами и отражают размещение производства по территории страны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Внешнеэкономические пропорции — это соотношение между производством продукции внутри страны и объемами экспорта и импорта товаров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инцип сочетания отраслевого и регионального аспектов планирования требует, чтобы отраслевые планы разрабатывались с учетом интересов данной территории и рационального использования местных ресурсов. Отраслевое планирование позволяет осуществлять единую техническую политику в каждой отрасли, выявлять спрос на продукцию отрасли, поддерживать необходимые пропорции (внутриотраслевые, межотраслевые), использовать передовой опыт и решать другие задачи. Территориальное планирование позволяет обеспечить комплексное развитие хозяйства регионов, рациональное размещение производства, решение социальных и экологических проблем. Соблюдение этого принципа способствует повышению эффективности общественного производства, росту благосостояния народа и улучшению состояния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отдельных блоков системы показателей, соответствующих различным аспектам расшир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- форма количественного выражения экономической категории, процесса или яв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у показателей включаются также нормативы и лимиты. Нормативы — показатели в относительном выражении. Лимиты — ресурсные показатели, представляющие предельно допустимую величину затрат ресурса для достижения установленных конечных результа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оказателей состоит из блоков, соответствующих различным аспектам расширенного воспроизвод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блоками показателей прогнозирования и планирования экономических и социальных процессов являются: показатели производства, трудовых ресурсов, основных и оборотных фондов, капитальных вложений, природных ресурсов, научно-технического прогресса, финансов и денежного обращения, социального развития и уровня жизни населения, внешнеэкономических связ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уровня управления экономикой различают макроэкономические показатели, отраслевые и региональные. Часть показателей носит сквозной характер и применяется па всех уровнях, например показатели эффективности общественного производства (материалоемкость, фондоотдача, производительность труда). Другие показатели отражают отраслевые и региональные особенности. Показатели прогнозирования и планирования тесно связаны с показателями учета и статистики и должны иметь методологическое единство и сопоставимость. Система показателей должна быть комплексной, т.е. отражать развитие как экономических, так и социальных процессов. Все показатели подразделяются на натуральные и стоимостные, абсолютные и относительные, количественные и качественные, утверждаемые, индикативные и расчетные. Подразделение показателей на количественные и качественные связано с необходимостью характеристики масштабов производства и его интенсификации. Показатели рассчитываются как в абсолютном выражении, так ив относительном. Первые характеризуют суммарные абсолютные величины показателей, вторые — темпы роста и прироста, дают обобщенное представление о динамике соответствующих величин во времени. Отношения низовых звеньев экономики с верхним уровнем находят свое отражение в системе утверждаемых, индикативных и расчетных показателей. К утверждаемым показателям относятся показатели, утверждаемые вышестоящими органами и доводимые до нижестоящих в качестве заданий па поставку продукции или ограничений по использованию природных ресурсов. К ним можно отнести и экономические нормативы, используемые в качестве регуляторов экономики. Индикативные показатели носят информационный характер. С их помощью государство информирует субъекты хозяйствования о предпочтительной экономической политике. Они могут служить основой при формировании бизнес-планов. Расчетные показатели носят вспомогательный характер. Утверждаемые включают: государственный заказ; лимиты добычи и использования природных ресурсов и государственных централизованных инвестиций; экономические нормативы (нормативы рентабельности для предприятий-монополистов, ставки налогов, минимальный потребительский бюджет, минимальная заработная плата и др.). Государственный заказ выполняет роль регулятора экономики. При его формировании должны соблюдаться следующие принципы: размещение его на конкурсной основе; стимулирование выполнения заказа; взаимная ответственность сторон — исполнителя и заказчика. В состав государственного заказа включаются поставки важнейших видов продукции для государственных нужд, ввод в действие производственных мощностей и объектов общегосударственного значения, задание на разработку и реализацию научно-технических программ по решению важнейших проблем и внедрению достижений науки и техники в производство, которые могут дать в ближайшее время значительный эффек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государственного заказа постоянно совершенствуется. Изменяется доля его в общем выпуске продукции и совершенствуется методология его формирования. В качестве мер стимулирования поставщиков товаров могут использоваться: кредиты на льготных условиях; льготы по налогам и другим платежам в бюджет; целевые дотации и субсидии; приоритетное обеспечение централизованно распределяемыми материальными ресурсами и другие льготы. </w:t>
        <w:br/>
        <w:t>Государственными заказчиками выступают министерства и ведомства, а также их подведомственные организации, финансирование деятельности которых осуществляется из средств республиканск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0"/>
        <w:gridCol w:w="3565"/>
        <w:gridCol w:w="2922"/>
      </w:tblGrid>
      <w:tr>
        <w:trPr>
          <w:trHeight w:val="580" w:hRule="atLeas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ый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ый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тенсивный</w:t>
            </w:r>
          </w:p>
        </w:tc>
      </w:tr>
      <w:tr>
        <w:trPr>
          <w:trHeight w:val="2360" w:hRule="atLeast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енного потенциала в результате совершенствования техники и технологии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енных мощностей в результате увеличения количества используемых факторов производства и совершенствования техники и технологии</w:t>
            </w:r>
          </w:p>
        </w:tc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енных мощностей в результате увеличения количества используемых факторов производств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тенсивное воспроизводство представляет собой одну из конкретных (изначальных) форм воспроизводства расширенного типа, которая означает увеличение масштабов производства за счет дополнительных трудовых и материально-вещественных ресурсов (факторов) производства на прежней технической основе и при том же уровне квалификации работни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начит, что получаемый прирост товаров и услуг достигается за счет соответствующего увеличения всех расходов необходимых ресурсов. Пути обеспечения экстенсификации производства следующие: рост численности занятых, увеличение рабочего дня, рост объема инвестиций, освоение новых земель, расширение аппарата управления, рост объема добываемого сырья и энергии и др. Метод ведения хозяйства в этом случае затратный, а форма воспроизводства — фондо- и ресурсоемк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тенсивный тип воспроизводства не имеет перспективы, ибо наталкивается на ограниченность ресурсов, а потому и сам является весьма ограниче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типом является интенсивное воспроизводство, которое в отличие от экстенсивного характеризуется качественным изменением факторов производства, переходом производства на новую техническую осно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ьной жизни интенсивные и экстенсивные факторы всегда находятся в определенной комбинации, дополняя друг друга. Границы между ними относительны, подвижны. В процессе исторического развития осуществляется их постоянный взаимо переход, поэтому можно говорить лишь о преобладающем значении тех или других. Это дает основание при анализе процесса интенсификации различать интенсификацию в прямом значении этого понятия как усиление напряженности труда и как перевод экономики на преимущественно интенсивный путь развития, т.е. когда более половины всего дохода (его прироста) в народном хозяйстве получено за счет интенсивны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вный тип общественного воспроизводства в своем развитии проходит два этап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— частичная интенсификация, связанная с массовым вытеснением ручного труда и заменой его машинным. На этом этапе интенсификация осуществляется преимущественно за счет только одного фактора — рабочей сил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, высший этап интенсивного типа общественного воспроизводства связан с ростом производительности труда за счет экономии всех факторов производства, абсолютного сокращения затрат в расчете на единицу эффекта. Этот тип характеризуется одновременным ростом интенсивности всех факторов производ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нтенсивный тип общественного воспроизводства означает расширение производства или лучшего, более полного использования различных ресурсов на базе достижений науки и техники, их качественное измен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ученых, вся человеческая деятельность удваивается в течение примерно 40 лет. Это происходит в результате НТП. Наука же развивается за этот период в 4 раза быстрее. Если взять всех ученых за всю историю человечества, оказывается, что 90% приходится на тех, кто работал и работает в XX в. Более половины всех научных открытий, которыми сегодня пользуются люди, получены после 60-х годов нашего столетия. Эти цифры свидетельствуют о высокой интенсификации общественного производства в XX в. Чтобы обеспечить интенсивный путь развития производства, необходи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овление техники и модернизация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учшее использование всех ресур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ессивные сдвиги в отраслевой структур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я материальных ресур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~ повышение квалификации кад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трудовой дисциплины, усиление мотивации к тру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оохранные мероприя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~ рационализация внешнеэкономических связ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метод ведения хозяйства будет сберегающий. Интенсивный тип воспроизводства можно осуществлять в различных формах, которых насчитывается более 10. Наиболее известны следующие фор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сурсоемкая (фондоемкая) — повышение результативности труда достигается путем увеличения затрат на единицу проду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сурсосберегающая (фондосберегающая) — сопровождается экономией ресурсов на единицу продук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йтральная — предполагает, что хотя повышение результативности труда достигается за счет дополнительных затрат общественного труда, экономия последнего компенсирует эти затраты, и производственные ресурсы возрастают теми же темпами, что и совокупные общественный продукт и национальный дох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литературе различают интенсификацию в широком и узком смысл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фикация в широком смысле есть процесс активного развития всех фаз общественного производства, а также управления, науки, техники, инфраструктуры, т.е. всех отраслей народного хозяй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фикация в узком смысле представляет собой процесс активного развития собственно производства за счет внедрения новой техники, технологии, лучшего использования природных ресурсов и т.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роцесс интенсификации есть единство процессов совершенствования вещественных и личных факторов производства и достижения за этот счет наибольшего результата, показатели интенсификации можно разделить на две групп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ой группе</w:t>
      </w:r>
      <w:r>
        <w:rPr>
          <w:rFonts w:cs="Times New Roman" w:ascii="Times New Roman" w:hAnsi="Times New Roman"/>
          <w:sz w:val="28"/>
          <w:szCs w:val="28"/>
        </w:rPr>
        <w:t xml:space="preserve"> относятся показатели, отражающие процесс совершенствования факторов производства, определяющие технико-экономический уровень производства в конкретный отрезок времени, в том числе показатели, характеризующ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ок использования оборудования, степень его годности или физического износа, удельный вес морально устаревшего оборудования и т.д. (например, коэффициент обновления средств производств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ндовооруженность (среднегодовая стоимость фондов, деленная на средне-списочную численность работников), энерговооруженность и т.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ровень механизации и автоматизации производства (объем продукции, выработанный с помощью машин, деленный на общий объем продукции в процентах, составляет коэффициент механизац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ехнико-экономический уровень выпускаемой продукции, удельный вес продукции, соответствующей зарубежным высококачественным образцам, конкурентоспособной и т.д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ровень организации производства (степень разделения труда, внедрение новых рациональных методов работы и т.д.) — за счет мобилизации этих факторов можно в 1,3-1,5 раза повысить темпы роста производительности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ачественный состав работников;/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руктуру и рациональное использование инвестиций, их удельный вес в повышении качества и расширении ассортимента продук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ая группа</w:t>
      </w:r>
      <w:r>
        <w:rPr>
          <w:rFonts w:cs="Times New Roman" w:ascii="Times New Roman" w:hAnsi="Times New Roman"/>
          <w:sz w:val="28"/>
          <w:szCs w:val="28"/>
        </w:rPr>
        <w:t xml:space="preserve"> показателей интенсивного типа расширенного общественного воспроизводства характеризует эффективность общественного производ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наука действует через различение и нахождение определенной системы в структуре экономики. Исследуя ее как целое, экономисты подходят к анализу такой структуры, подразделяя экономику на секторы — домохозяйства, бизнес, госсектор. С этой точки зрения, экономика представляет собой сложные связи между сельским хозяйством, промышленностью, финансовым рынком и многими другими секторами. Для адекватной оценки и анализа происходящих в этой системе процессов используются агрегированные макроэкономические показатели. Конечно же, важнейшим условием здесь является адекватное соответствие этих характеризующих величин описываемым процессам при нахождении взаимосвязи между ними. Появляющаяся таким образом возможность анализа и прогнозирования ситуации в экономике чрезвычайно важна и объясняется во введении в макроэконом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еальные денежные доходы на душу населения и темпы их изменения в прогнозном периоде на основе данных: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94"/>
        <w:gridCol w:w="280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пери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пери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е платежи и добровольные взносы, трлн.ден.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доходы населения, трлн.ден.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отребительских цен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, млн.че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 денежных доходов населения,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численности населения, %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енежные доходы населения в прогнозном периоде составляют 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120015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трлн.ден.е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Численность населения в прогнозном периоде равно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1144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млн.че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альные денежные доходы в базисном периоде равны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858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рлн.ден.ед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альные денежные доходы в прогнозном периоде равны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трлн.ден.е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зменение реальных денежных доходов населения 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1219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альные денежные доходы на душу населения в базисном периоде равны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429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ен.е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альные денежные доходы на душу населения в прогнозном периоде равны </w:t>
      </w: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13430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ен.е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Изменение реальных денежных доходов на душу населения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906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1260" w:leader="none"/>
        </w:tabs>
        <w:ind w:left="85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40" w:leader="none"/>
          <w:tab w:val="left" w:pos="1260" w:leader="none"/>
        </w:tabs>
        <w:ind w:left="85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фитов Э.А. Планирование на предприятии: Учеб. пособие. – Мн.: Выш.шк.,200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имирова Л.П. Прогнозирование и планирование в условиях рынка: Учебное пособие. – 3-е изд., перераб. и доп. – М.: Издательско-торговая корпорация «Дашкова и К», 2004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ерасенко В.П. Прогностические  методы управления рыночной экономикой: Учебное пособие. В двух частях. Часть 1. – Гомель.: Белорусский центр бизнеса, 2007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ономика предприятия: Учебник для экономических вузов / Под общей редакцией А.И. Руденко. – Мн.: БГЭУ, 1995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Экономика. Учебник / Под ред. А.С. Булатова. – М.: Издательство «БЕК», 1997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Экономическая теория: Пособие для преподавателей, аспирантов и стажеров / Н.И. Базылев, С.П. Гурко, М.Н. Базылева, и др.; Под ред. Н.И. Базылева, С.П. Гурко. – Мн.: Интерпресссервис; Экоперспектива, 2001.</w:t>
      </w:r>
    </w:p>
    <w:sectPr>
      <w:headerReference w:type="default" r:id="rId12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Arial CYR" w:hAnsi="Arial CYR" w:cs="Arial CYR"/>
      <w:b/>
      <w:bCs/>
      <w:color w:val="000000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Garamond" w:hAnsi="Garamond" w:cs="Garamond"/>
      <w:sz w:val="24"/>
      <w:szCs w:val="24"/>
    </w:rPr>
  </w:style>
  <w:style w:type="character" w:styleId="InternetLink">
    <w:name w:val="Hyperlink"/>
    <w:rPr>
      <w:color w:val="006890"/>
      <w:u w:val="single"/>
    </w:rPr>
  </w:style>
  <w:style w:type="character" w:styleId="Emphasis">
    <w:name w:val="Emphasis"/>
    <w:qFormat/>
    <w:rPr>
      <w:i/>
      <w:iCs/>
    </w:rPr>
  </w:style>
  <w:style w:type="character" w:styleId="Idevicetitle1">
    <w:name w:val="idevicetitle1"/>
    <w:qFormat/>
    <w:rPr>
      <w:b/>
      <w:bCs/>
      <w:color w:val="003399"/>
      <w:sz w:val="18"/>
      <w:szCs w:val="18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ascii="Garamond" w:hAnsi="Garamond" w:cs="Garamond"/>
      <w:sz w:val="24"/>
      <w:szCs w:val="24"/>
    </w:rPr>
  </w:style>
  <w:style w:type="character" w:styleId="Style13">
    <w:name w:val="Нижний колонтитул Знак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8:28:00Z</dcterms:created>
  <dc:creator>пользователь</dc:creator>
  <dc:description/>
  <cp:keywords/>
  <dc:language>en-US</dc:language>
  <cp:lastModifiedBy>пользователь</cp:lastModifiedBy>
  <dcterms:modified xsi:type="dcterms:W3CDTF">2012-01-04T18:39:00Z</dcterms:modified>
  <cp:revision>15</cp:revision>
  <dc:subject/>
  <dc:title/>
</cp:coreProperties>
</file>